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лан работы по проекту в школе</w:t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писок необходимого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 план – график использования компьютеров, библиоте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еобходимые книги и электронные материа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необходимые принадлежности для практических зан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сить на презентацию проекта представителей школьной редколле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</w:tbl>
    <w:p>
      <w:pPr>
        <w:pStyle w:val="Normal"/>
        <w:ind w:left="1620" w:hanging="0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с критериями оценивания итогов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просмотреть собран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полнение учащимися самостоятельных исслед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с учащимися формы выполнения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3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проведенную рабо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20" w:hanging="0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ый эт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уть оборудование и кни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езентацию итогов про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ть план проведения следующих работ на основе проведенного анали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</w:tbl>
    <w:p>
      <w:pPr>
        <w:pStyle w:val="Normal"/>
        <w:ind w:left="16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0:00Z</dcterms:created>
  <dc:creator>07107</dc:creator>
  <dc:description/>
  <cp:keywords/>
  <dc:language>en-US</dc:language>
  <cp:lastModifiedBy>07107</cp:lastModifiedBy>
  <dcterms:modified xsi:type="dcterms:W3CDTF">2009-12-21T08:08:00Z</dcterms:modified>
  <cp:revision>2</cp:revision>
  <dc:subject/>
  <dc:title> План работы по проекту в школе</dc:title>
</cp:coreProperties>
</file>